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Awakening by Kate Chop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na Pontellier’s character is developed by Chopin’s using a succession of foils.</w:t>
      </w:r>
    </w:p>
    <w:p>
      <w:pPr>
        <w:pStyle w:val="Normal"/>
        <w:rPr/>
      </w:pPr>
      <w:r>
        <w:rPr/>
        <w:t>Complete the following graphic organizer that explain how each foil highlights and defines Edna’s character traits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2065"/>
        <w:gridCol w:w="5148"/>
      </w:tblGrid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it of Foil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nation/Relation to Edna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</w:rPr>
            </w:pPr>
            <w:hyperlink r:id="rId2">
              <w:r>
                <w:rPr>
                  <w:rStyle w:val="InternetLink"/>
                  <w:rFonts w:cs="Tahoma"/>
                  <w:color w:val="000000"/>
                  <w:u w:val="none"/>
                </w:rPr>
                <w:t>Mademoiselle Reisz</w:t>
              </w:r>
            </w:hyperlink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Adele Ratignolle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Leonce Polntellier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The Lady in Black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The Two Lovers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The Farival Twins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Mrs. Highcamp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Mariequita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ScrollingPopup(&apos;http://www.sparknotes.com/lit/awakening/terms/char_2.html&apos;, &apos;0f01806a5e&apos;, &apos;500&apos;, &apos;500&apos;)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4:03:00Z</dcterms:created>
  <dc:creator>Angela Green</dc:creator>
  <dc:description/>
  <cp:keywords/>
  <dc:language>en-US</dc:language>
  <cp:lastModifiedBy>ccortier</cp:lastModifiedBy>
  <cp:lastPrinted>2006-08-10T09:03:00Z</cp:lastPrinted>
  <dcterms:modified xsi:type="dcterms:W3CDTF">2006-08-10T14:03:00Z</dcterms:modified>
  <cp:revision>2</cp:revision>
  <dc:subject/>
  <dc:title>The Awakening by Kate Chopin</dc:title>
</cp:coreProperties>
</file>